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formance Assessment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5 2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week  20’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5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Maggui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L2  unit 4 Let’s Ea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Clau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rformance Assessment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5 2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week  20’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5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Maggui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L2  unit 4 Let’s Ea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Clau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7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39:00Z</dcterms:created>
  <dc:creator>Sideyblue</dc:creator>
  <dc:description/>
  <cp:keywords/>
  <dc:language>en-US</dc:language>
  <cp:lastModifiedBy>sviedman</cp:lastModifiedBy>
  <dcterms:modified xsi:type="dcterms:W3CDTF">2011-03-11T1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